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raduate studi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oss Cisnero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die@MIT.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2nd door on lef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Economy of the Sublime</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ology</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5"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bookmarkStart w:id="0" w:name="OLE_LINK5"/>
            <w:r>
              <w:rPr>
                <w:rFonts w:cs="Times" w:ascii="Times" w:hAnsi="Times"/>
                <w:color w:val="000000"/>
                <w:sz w:val="22"/>
              </w:rPr>
              <w:t>Ross Cisneros</w:t>
            </w:r>
            <w:bookmarkEnd w:id="0"/>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hyperlink r:id="rId2">
              <w:r>
                <w:rPr>
                  <w:rStyle w:val="InternetLink"/>
                  <w:rFonts w:cs="Times" w:ascii="Times" w:hAnsi="Times"/>
                  <w:sz w:val="22"/>
                </w:rPr>
                <w:t>indie@mit.edu</w:t>
              </w:r>
            </w:hyperlink>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as born in Quito, Ecuador- moved to Brussels when I was 14 months.</w:t>
            </w:r>
          </w:p>
          <w:p>
            <w:pPr>
              <w:pStyle w:val="Normal"/>
              <w:rPr>
                <w:rFonts w:ascii="Times" w:hAnsi="Times" w:cs="Times"/>
                <w:color w:val="000000"/>
                <w:sz w:val="22"/>
              </w:rPr>
            </w:pPr>
            <w:r>
              <w:rPr>
                <w:rFonts w:cs="Times" w:ascii="Times" w:hAnsi="Times"/>
                <w:color w:val="000000"/>
                <w:sz w:val="22"/>
              </w:rPr>
              <w:t xml:space="preserve">Then Southern California for 10 years- then Cocoa Beach Florida (dad worked for NASA)- watched the shuttle blow up- had reoccuring dreams of this for a decade. Surfed through high school- moved to NYC.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ile in NYC – I attended the Cooper Union School of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F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ans Haacke, Dennis Adams, Vito Acconci, Kiki Smith, Andrea Robbins</w:t>
            </w:r>
          </w:p>
          <w:p>
            <w:pPr>
              <w:pStyle w:val="Normal"/>
              <w:rPr>
                <w:rFonts w:ascii="Times" w:hAnsi="Times" w:cs="Times"/>
                <w:color w:val="000000"/>
                <w:sz w:val="22"/>
              </w:rPr>
            </w:pPr>
            <w:r>
              <w:rPr>
                <w:rFonts w:cs="Times" w:ascii="Times" w:hAnsi="Times"/>
                <w:color w:val="000000"/>
                <w:sz w:val="22"/>
              </w:rPr>
              <w:t xml:space="preserve">All remain very prolific- I admired their ability to produce work with such a disregard for the last project.  Their critiques were always generous and intellectually informed.  Hans taught me responsibility, Dennis taught me to be bullish with my ideas, Vito taught me to always “move-on”, Kiki taught me how to drink, Andrea taught me how to look at image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usi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ant to be as good as I can be at what I think I’m good a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idn’t want to fall into an MFA trap of repeating the same ‘art story’  I wanted to be challenged by a new environmen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learned to have no expectations.  Self sufficiency is key to my survival he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o early to sa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impress people who can give me money and have them believe I’m some sort of geniu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orking on getting more shows, collaborations with author/friend, get more involved in politics, and of course make mone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raveling to different parts of the globe with other people’s money- in return, I’ll do ‘research’, teach, and show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trouble with the word career…. Ideally, I’d like to choose the path of Acconci- “I was a poet, an artist, an architect, and when I’m bored I’ll find something el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trouble with the word career…. Ideally, I’d like to choose the path of Acconci- “I was a poet, an artist, an architect, and when I’m bored I’ll find something el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Could be a possibili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t this point I am interested in alternative spac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is question has Kantian nuances.  I wish to produce art that reaches the ‘enlightened’ ones, and the peasants that eat and fart in the fields- all this through beaut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done that…and my friends are mostly all arti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y my standard..not yet--- maybe my retrospective in xx year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sis exibition at the Cooper Union</w:t>
            </w:r>
          </w:p>
          <w:p>
            <w:pPr>
              <w:pStyle w:val="Normal"/>
              <w:rPr>
                <w:rFonts w:ascii="Times" w:hAnsi="Times" w:cs="Times"/>
                <w:color w:val="000000"/>
                <w:sz w:val="22"/>
              </w:rPr>
            </w:pPr>
            <w:r>
              <w:rPr>
                <w:rFonts w:cs="Times" w:ascii="Times" w:hAnsi="Times"/>
                <w:color w:val="000000"/>
                <w:sz w:val="22"/>
              </w:rPr>
              <w:t xml:space="preserve">It was a feast- 120 lb pig roasted in the foundry, dinner guests (formal) milk maids serving milk, saws and blades to tear into the pig- no silver war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 is difficult to describe- that’s what makes it so elegant.  There was limited time spent on figuring out where the other one stood.  A seamless exchange of ideas made for efficient creative outburs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lternatin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streets, an opera house, a church,  Ephesus, Outer Spa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internet, predictable white cube galleri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ll kind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ime and spa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video production, image manipulati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usually when the absurdity of my ideas requires a full birth into physical space.  But only if its absurd enoug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epends on the intention of the artis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t violent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  I’m interested in critical theory and aesthetic discour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ometim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Umberto Ecco, Zizek, Dave Hickey, Wilhelm Reich, Moses, Rumi, Elaine Scarry, Sontag,  and preacher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ology, psychology,  technolog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eastAsia="Times" w:cs="Times"/>
                <w:color w:val="000000"/>
                <w:sz w:val="22"/>
              </w:rPr>
            </w:pPr>
            <w:r>
              <w:rPr>
                <w:rFonts w:eastAsia="Times" w:cs="Times" w:ascii="Times" w:hAnsi="Times"/>
                <w:color w:val="000000"/>
                <w:sz w:val="22"/>
              </w:rPr>
              <w:t xml:space="preserve">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 chemist, a biologist, and an archite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in the art worl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tists, curators, friends,  the newspaper, art Forum</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a lot of hope- so I don’t feel troubled for after all, it all will depend on me and my peer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Sarcastic work,  abuse of belabored post-modern conventions,  and work that respects the gallery space too much</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at it is still being made and people will wait in line for an hour in the hot Venician sun to watch a 2 minute video.  Art liv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Panamarenko, Paul Tek, (rhetoric Jeff Koons), Richard Serra, James Turrell, Chris Burden, Vito Acconci, Hans Haacke, William Pope L., Issac Julian, Tatlin,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Cooper Union Shop technicians-  all geniu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t is my hope that my philosophy is made self-evident through the artwork.  An experience that stands for itself, an retinal experience that projects and distributes beauty, and an elegant arrangment of concepts that bring to order a particular justice. </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exposure of particular artistic idioms is essential to the health of societies.  Areas in which beauty and subjectivity are removed suffer from an emotional plague</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o distribute beauty and incite dialogue regarding justice</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nosis,  evangelism, performance</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echnocracy, liturgy, metaphysics, preaching</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How to best consolidate and provide a concise solution to these concerns.</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aking things concis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things are getting more and more direct, sensitive, and concis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like to produce works that are sublime- full of terror, pleasure, and mystery</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br w:type="textWrapping" w:clear="all"/>
      </w:r>
    </w:p>
    <w:sectPr>
      <w:headerReference w:type="default" r:id="rId3"/>
      <w:headerReference w:type="first" r:id="rId4"/>
      <w:type w:val="nextPage"/>
      <w:pgSz w:w="12240" w:h="15840"/>
      <w:pgMar w:left="1800" w:right="180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mitedu</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ie@mit.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28:00Z</dcterms:created>
  <dc:creator>VAP MIT</dc:creator>
  <dc:description/>
  <dc:language>en-US</dc:language>
  <cp:lastModifiedBy>Allan McCollum</cp:lastModifiedBy>
  <dcterms:modified xsi:type="dcterms:W3CDTF">2004-09-17T16:39:00Z</dcterms:modified>
  <cp:revision>10</cp:revision>
  <dc:subject/>
  <dc:title>COURSE:  </dc:title>
</cp:coreProperties>
</file>